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FP3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DVANCES IN FOOD MICROBIOLOG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10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1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560"/>
        <w:gridCol w:w="1080"/>
        <w:gridCol w:w="81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Describe the factors that affect the kinds and numbers of microorganisms in food with appropriate exampl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eifly explain the importance of inhibitory substances in food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What are the major causes of food spoilage? Discuss the process involved in dehydration of food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role and significance of microbes in any two fermented food product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Illustrate the importance of preservation by use of different preservative methods in meat and meat product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dd a note on the microorganisms involved in the spoilage of mea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Enumerate the principles of chill storage and freezing. How freezing may deteriorate the quality of food?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Enumerate the role of amylase and glucose oxidase in food industri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 xml:space="preserve">Explain the changes caused by microorganisms in egg and the bacterial rots found in egg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 xml:space="preserve">What are chemical preservatives? Write the mechanism of any four chemical preservatives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Describe the impact of Listeria monocytogenes in food industri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Explain Enterotoxin mediated diarrhe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ind w:left="292" w:right="-90" w:hanging="37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What is food borne disease?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Brief on the clinical symptoms of Bacillary dysentery and </w:t>
            </w:r>
            <w:r>
              <w:rPr>
                <w:bCs/>
                <w:color w:val="000000"/>
              </w:rPr>
              <w:t>Salmonellosis.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numerate the role of aflatoxins in food industr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71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preservation and spoilage of fruits and vegetab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6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292" w:right="-90" w:hanging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</w:rPr>
              <w:t>What is botulism? Give an account on the effect of Botulism neurotoxin on human health and their prophylactic measur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benefits of an HACCP based food safety pro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292" w:right="-90" w:hanging="37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1:00:00Z</dcterms:created>
  <dc:creator>Ku</dc:creator>
  <dc:description/>
  <cp:keywords/>
  <dc:language>en-US</dc:language>
  <cp:lastModifiedBy>coe</cp:lastModifiedBy>
  <cp:lastPrinted>2016-11-23T12:35:00Z</cp:lastPrinted>
  <dcterms:modified xsi:type="dcterms:W3CDTF">2016-11-23T07:05:00Z</dcterms:modified>
  <cp:revision>13</cp:revision>
  <dc:subject/>
  <dc:title/>
</cp:coreProperties>
</file>